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 that is about 3 minutes long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p 3:  After the second assessment you will need to submit to me a line-by-line analysis of your monologue.  What you must do is this:  1) Number every sentence in your monologue and then tell me what you will do physically on that line, thus you will type out your line and then a physical movement or gesture suggestion for it.  Use a different font or style for your line and your “Potential Physical Gesture” For exampl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Line 1:  I hate you Ric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throw my hands up in the air in rage because I am angry at Ric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/>
        <w:t>Line 2:  You never really loved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Gesture:  I will put my arms around myself like I am hugging/protecting myself from harm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is for your entire piece.  You do not necessarily have to choose these physical gestures, but this will give you helpful suggestions on how to best perform your pie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4:  The Monologue homework and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Homework – Line-by-line analysis -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d/Neatly presented</w:t>
        <w:tab/>
        <w:tab/>
        <w:tab/>
        <w:t>Spelling/Grammar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chosen physical gestures that matches the intention of the 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35:00Z</dcterms:created>
  <dc:creator>KIS KIS</dc:creator>
  <dc:description/>
  <cp:keywords/>
  <dc:language>en-US</dc:language>
  <cp:lastModifiedBy>KIS KIS</cp:lastModifiedBy>
  <dcterms:modified xsi:type="dcterms:W3CDTF">2009-02-25T23:36:00Z</dcterms:modified>
  <cp:revision>3</cp:revision>
  <dc:subject/>
  <dc:title>Middle School Drama 1:  Monologue Assignment</dc:title>
</cp:coreProperties>
</file>